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tuned 2.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8 Red Hat, Inc. Authors: Jaroslav Škarv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 Authors: Jaroslav Škarvada, Luiz Capitul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 Authors: Jaroslav Škarv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 Authors: Jaroslav Škarv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s: Marek Staňa, Jaroslav Škarvada &lt;jskarva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 Jaroslav Škarvada &lt;jskarva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s: Jan Vcelak &lt;jvcel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 Authors: Jaroslav Škarvada, Jan Kaluža, Jan Včelák, Marcela Mašláňová, Phil Kni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 Authors: Jaroslav Škarvada, Jan Kaluža, Jan Včelák Marcela Mašláňová, Phil Knirsch</w:t>
      </w:r>
    </w:p>
    <w:p>
      <w:pPr>
        <w:pStyle w:val="Normal"/>
        <w:spacing w:lineRule="exact" w:line="420"/>
        <w:rPr/>
      </w:pPr>
      <w:r>
        <w:rPr>
          <w:rFonts w:cs="Arial" w:ascii="Arial" w:hAnsi="Arial"/>
          <w:color w:val="000000"/>
          <w:sz w:val="20"/>
          <w:szCs w:val="20"/>
          <w:shd w:fill="FFFFFF" w:val="clear"/>
        </w:rPr>
        <w:t>Copyright (C) 2009-2017 Red Hat, Inc. Authors: Jaroslav Škarv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 Authors: Jan Kaluža, Jan Včelák, Jaroslav Škarvada, Phil Kni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pPr>
      <w:r>
        <w:rPr>
          <w:rFonts w:cs="Arial" w:ascii="Arial" w:hAnsi="Arial"/>
          <w:color w:val="000000"/>
          <w:sz w:val="20"/>
          <w:szCs w:val="20"/>
          <w:shd w:fill="FFFFFF" w:val="clear"/>
        </w:rPr>
        <w:t>Copyright (C) 2008-2014 Red Hat, Inc. Authors: Marek Staňa, Jaroslav Škarvada &lt;jskarva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 Authors: Phil Kni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 Authors: Jan Kaluža &lt;jkaluz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3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